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 xml:space="preserve">7 Ways to Keep Your Career on Track </w:t>
        <w:br/>
      </w:r>
      <w:r>
        <w:rPr>
          <w:rFonts w:cs="Arial" w:ascii="Arial" w:hAnsi="Arial"/>
          <w:i/>
          <w:sz w:val="20"/>
          <w:szCs w:val="20"/>
        </w:rPr>
        <w:t>By John M. McKee</w:t>
        <w:br/>
      </w:r>
      <w:r>
        <w:rPr>
          <w:rFonts w:cs="Arial" w:ascii="Arial" w:hAnsi="Arial"/>
          <w:sz w:val="20"/>
          <w:szCs w:val="20"/>
        </w:rPr>
        <w:t> </w:t>
        <w:br/>
        <w:t xml:space="preserve">You’re fired!  This succinct phrase strikes more fear into the heart of the working man - and woman - than any other.  Why is it, then, that many well-intentioned and reasonably astute professionals hear these words chronically throughout their career despite all best efforts?  </w:t>
        <w:br/>
        <w:t> </w:t>
        <w:br/>
        <w:t xml:space="preserve">Many professionals often forget that they really have 2 jobs – the first is to do what they get paid for (and do it better than others).  The other is to manage their career path and do what is required to ensure their upward mobility isn't dependent on others who may or may not be working in their best interest.  </w:t>
        <w:br/>
        <w:br/>
        <w:t>Even with a small amount of insight, many aspiring professionals can learn how to maintain their good standing in the workplace and actually excel on the job rather than self-destruct. Employee turnover hurts not only those receiving their “walking papers,” but employers as well since this is a costly, though avoidable, expense.</w:t>
        <w:br/>
        <w:br/>
        <w:t>Just as in life, when establishing business goals and objectives, one must do so in a long-term context.   Attempting to attain a high level of professional success by using the same short-sighted methods that, to date, have delivered only marginal – or no – results is simply an exercise in futility.  Peter Drucker, the famed management author, guru and teacher said it best, “lifting a person's vision to higher sights, is the raising of a person's performance to a higher standard.” Unless commitment is made, there are only promises and hopes... but no plans.</w:t>
        <w:br/>
        <w:t> </w:t>
        <w:br/>
        <w:t>Over my 30-plus years in the business world I’ve found that virtually every successful individual I encountered – from corporate executives to government officials to people in small businesses - had a “Personal Action Plan” of some sort. Their plan wasn’t always written down, but it was always fairly detailed, had deadlines and included clear actionable goals. In short, these individuals had a business plan for both their career ‘and’ their life.  Simply put, if you want something, have a plan to get it.</w:t>
        <w:br/>
        <w:t> </w:t>
        <w:br/>
        <w:t xml:space="preserve">Aspiring professionals would do well by factoring into this plan the following “7 key ways to keep your career on track,” which are each detailed in this accompanying </w:t>
      </w:r>
      <w:r>
        <w:rPr>
          <w:rFonts w:cs="Arial" w:ascii="Arial" w:hAnsi="Arial"/>
          <w:color w:val="0000FF"/>
          <w:sz w:val="20"/>
          <w:szCs w:val="20"/>
          <w:u w:val="single"/>
        </w:rPr>
        <w:t>slide show</w:t>
      </w:r>
      <w:r>
        <w:rPr>
          <w:rFonts w:cs="Arial" w:ascii="Arial" w:hAnsi="Arial"/>
          <w:sz w:val="20"/>
          <w:szCs w:val="20"/>
        </w:rPr>
        <w:t xml:space="preserve">: </w:t>
        <w:br/>
        <w:t> </w:t>
        <w:br/>
        <w:t>1.   Understand the “circle of success”</w:t>
        <w:br/>
        <w:t>2.   Results = Rewards</w:t>
        <w:br/>
        <w:t>3.   Avoid stagnation</w:t>
        <w:br/>
        <w:t>4.   Understand that outsourcing threatens everyone</w:t>
        <w:br/>
        <w:t>5.   “Presence” pays</w:t>
        <w:br/>
        <w:t>6.   Pace your boss</w:t>
        <w:br/>
        <w:t>7.   Step up self promotion</w:t>
        <w:br/>
        <w:t> </w:t>
        <w:br/>
        <w:t>Would-be career winners should also understand there are a number of sure-fire ways to get your self canned, which include:</w:t>
        <w:br/>
        <w:t> </w:t>
        <w:br/>
        <w:t xml:space="preserve">1. Not keeping your skill set current – The business landscape is ever-changing and there is more demand for jobs than supply.  Not staying on par with colleagues and those vying for your job will be a death nell.  </w:t>
        <w:br/>
        <w:t> </w:t>
        <w:br/>
        <w:t>2. Failing to deliver results – Winners in business know that it’s all about accountability. Those who harbor a sense of entitlement for simply having put forth effort, irrespective of the results of those efforts, are guaranteed to fall by the wayside.</w:t>
        <w:br/>
        <w:t> </w:t>
        <w:br/>
        <w:t>3. Confusing efficiency with effectiveness – Those who think that communicating via e-mail replaces the need to actually talk with people around them fail to recognize the importance of personally connecting with others in today’s highly automated and technological environment.  Communicating in person whenever possible is imperative for success-seekers.</w:t>
        <w:br/>
        <w:t> </w:t>
        <w:br/>
        <w:t>4. Believing that you are irreplaceable – There is no room for “divas” in the workplace.  As soon as you convince yourself that you and only you can do the job “right”, your star will surely start to fall.</w:t>
        <w:br/>
        <w:t> </w:t>
        <w:br/>
        <w:t>5. Knowing all the answers – The old adage remains true: knowledge is power.  Professing to know it all can readily stagnate a career.  Winners remain unceasingly interested in learning new ideas and approaches.</w:t>
        <w:br/>
        <w:t> </w:t>
        <w:br/>
        <w:t>6. Surrounding your self with “brown-nosers” – Losers like having people tell them how smart they are, whether or not it’s true, while successful managers and other professionals accept and encourage intelligence and creativity in others.</w:t>
        <w:br/>
        <w:t> </w:t>
        <w:br/>
        <w:t>7. Forgetting to give credit to others – Losers inappropriately take full credit for positive events despite the help or input received by others, while Winners give credit where credit is due. Losers inevitably reap what they sow.</w:t>
        <w:br/>
        <w:t> </w:t>
        <w:br/>
        <w:t>8. Failing to self promote –  Bragging is one thing, but letting colleagues throughout your industry know of your success through case studies, promotion bulletins, or other such tools is quite another. Losers often fail to recognize the importance of letting others know about their successes, or go about it in entirely the wrong way.</w:t>
        <w:br/>
        <w:t> </w:t>
        <w:br/>
        <w:t>9. Losing perspective – Intuitive business people recognize that, despite their best attempts to do everything right, sometimes they approach roadblocks and seek the advice and perspective of a respected friend, colleague or even a business coach. Those who fail to recognize their shortcomings are destined for the unemployment lin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w:t>
        <w:br/>
        <w:br/>
      </w:r>
      <w:r>
        <w:rPr>
          <w:rStyle w:val="Emphasis"/>
          <w:rFonts w:cs="Arial" w:ascii="Arial" w:hAnsi="Arial"/>
          <w:sz w:val="20"/>
          <w:szCs w:val="20"/>
        </w:rPr>
        <w:t xml:space="preserve">John McKee, Founder and President of BusinessSuccessCoach.net, is the author of “Career Wisdom - 101 Proven Strategies to Ensure Workplace Success” and “21 Ways Women in Management Shoot Themselves in the Foot.” He can be reached at john@businesssuccesscoach.net, or through his web sites at www.BusinessSuccessCoach.net and </w:t>
      </w:r>
      <w:hyperlink r:id="rId2">
        <w:r>
          <w:rPr>
            <w:rStyle w:val="InternetLink"/>
            <w:rFonts w:cs="Arial" w:ascii="Arial" w:hAnsi="Arial"/>
            <w:i/>
            <w:i/>
            <w:iCs/>
            <w:sz w:val="20"/>
            <w:szCs w:val="20"/>
          </w:rPr>
          <w:t>www.BusinessWomanWeb.com</w:t>
        </w:r>
      </w:hyperlink>
      <w:r>
        <w:rPr>
          <w:rStyle w:val="Emphasis"/>
          <w:rFonts w:cs="Arial" w:ascii="Arial" w:hAnsi="Arial"/>
          <w:sz w:val="20"/>
          <w:szCs w:val="20"/>
        </w:rPr>
        <w:t>.</w:t>
      </w:r>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omanweb.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7:59:00Z</dcterms:created>
  <dc:creator>Merilee Kern</dc:creator>
  <dc:description/>
  <cp:keywords/>
  <dc:language>en-US</dc:language>
  <cp:lastModifiedBy>Merilee Kern</cp:lastModifiedBy>
  <dcterms:modified xsi:type="dcterms:W3CDTF">2007-11-20T18:20:00Z</dcterms:modified>
  <cp:revision>2</cp:revision>
  <dc:subject/>
  <dc:title>7 ways to keep your career on track </dc:title>
</cp:coreProperties>
</file>