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8"/>
          <w:szCs w:val="28"/>
        </w:rPr>
        <w:t>Laughable Lawsuits: Justice or Joke?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y Jeff Isaac, “The Lawyer in Blue Jeans”</w:t>
        <w:br/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</w:rPr>
        <w:t>Bizarre Court Cases Promote Legal System Levit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t>Beyond eliciting more than a few chuckles, some court cases hitting the docket of late just make you scratch your head and wonder if the judicial system might be in serious need of reform</w:t>
      </w:r>
      <w:r>
        <w:rPr>
          <w:rFonts w:cs="Arial" w:ascii="Arial" w:hAnsi="Arial"/>
          <w:color w:val="000000"/>
          <w:sz w:val="20"/>
          <w:szCs w:val="20"/>
        </w:rPr>
        <w:t xml:space="preserve"> to weed out frivolous, and even downright fraudulent, cases.</w:t>
      </w:r>
      <w:r>
        <w:rPr>
          <w:rFonts w:cs="Arial" w:ascii="Arial" w:hAnsi="Arial"/>
          <w:sz w:val="20"/>
          <w:szCs w:val="20"/>
        </w:rPr>
        <w:br/>
        <w:br/>
        <w:t>Consider these wacky judicial gems of late:</w:t>
        <w:br/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liforni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n sues himself for trying to raid his own trust fund (</w:t>
      </w:r>
      <w:r>
        <w:rPr>
          <w:rFonts w:cs="Arial" w:ascii="Arial" w:hAnsi="Arial"/>
          <w:bCs/>
          <w:sz w:val="20"/>
          <w:szCs w:val="20"/>
        </w:rPr>
        <w:t>LODI v. LODI, 219 Cal. Rptr. 116; Cal. App. 3 Dist 1985)</w:t>
      </w:r>
      <w:bookmarkStart w:id="0" w:name="lodi"/>
      <w:bookmarkEnd w:id="0"/>
      <w:r>
        <w:rPr>
          <w:rFonts w:cs="Arial" w:ascii="Arial" w:hAnsi="Arial"/>
          <w:bCs/>
          <w:sz w:val="20"/>
          <w:szCs w:val="20"/>
        </w:rPr>
        <w:br/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ssouri: </w:t>
      </w:r>
      <w:r>
        <w:rPr>
          <w:rFonts w:cs="Arial" w:ascii="Arial" w:hAnsi="Arial"/>
          <w:color w:val="000000"/>
          <w:sz w:val="20"/>
          <w:szCs w:val="20"/>
        </w:rPr>
        <w:t>Prisoner sues three judges, a prosecuting attorney and a court clerk for allegedly conspiring against him (</w:t>
      </w:r>
      <w:r>
        <w:rPr>
          <w:rFonts w:cs="Arial" w:ascii="Arial" w:hAnsi="Arial"/>
          <w:bCs/>
          <w:sz w:val="20"/>
          <w:szCs w:val="20"/>
        </w:rPr>
        <w:t>HORSEY v. ASHER, 593 F.Supp. 441; W.D. Mo., 1983)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chigan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istraught man brings suit against a careless driver on behalf of his “beautiful oak tree,” which the driver crashed into </w:t>
      </w:r>
      <w:r>
        <w:rPr>
          <w:rFonts w:cs="Arial" w:ascii="Arial" w:hAnsi="Arial"/>
          <w:bCs/>
          <w:color w:val="000000"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FISHER v. LOWE, 333 N.W.2d 67; Mich. Ct. App. 1983).</w:t>
        <w:br/>
        <w:br/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hio: </w:t>
      </w:r>
      <w:r>
        <w:rPr>
          <w:rFonts w:cs="Arial" w:ascii="Arial" w:hAnsi="Arial"/>
          <w:color w:val="000000"/>
          <w:sz w:val="20"/>
          <w:szCs w:val="20"/>
        </w:rPr>
        <w:t>Youth baseball coach is being sued by the father of the catcher on the team due to a “winless season”</w:t>
        <w:br/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nada:</w:t>
      </w:r>
      <w:r>
        <w:rPr>
          <w:rFonts w:cs="Arial" w:ascii="Arial" w:hAnsi="Arial"/>
          <w:sz w:val="20"/>
          <w:szCs w:val="20"/>
        </w:rPr>
        <w:t xml:space="preserve"> A judge has found a man guilty of abusing his girlfriend, and, as part of his sentence, he has prohibited the man from having another girlfriend for 3 years</w:t>
      </w:r>
      <w:r>
        <w:rPr>
          <w:rFonts w:cs="Arial" w:ascii="Arial" w:hAnsi="Arial"/>
          <w:bCs/>
          <w:sz w:val="20"/>
          <w:szCs w:val="20"/>
        </w:rPr>
        <w:br/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Jeff Isaac, Esq. - AKA “The Lawyer in Blue Jeans” - can be reached via email at 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</w:rPr>
          <w:t>jeff@lawyerinbluejeans.com</w:t>
        </w:r>
      </w:hyperlink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i/>
          <w:sz w:val="20"/>
          <w:szCs w:val="20"/>
        </w:rPr>
        <w:t xml:space="preserve"> through his Web site at 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</w:rPr>
          <w:t>www.lawyerinbluejeans.com</w:t>
        </w:r>
      </w:hyperlink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ff@lawyerinbluejeans.com" TargetMode="External"/><Relationship Id="rId3" Type="http://schemas.openxmlformats.org/officeDocument/2006/relationships/hyperlink" Target="http://www.lawyerinbluejean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9:55:00Z</dcterms:created>
  <dc:creator>Merilee Kern</dc:creator>
  <dc:description/>
  <cp:keywords/>
  <dc:language>en-US</dc:language>
  <cp:lastModifiedBy>Merilee Kern</cp:lastModifiedBy>
  <cp:lastPrinted>2006-10-03T09:59:00Z</cp:lastPrinted>
  <dcterms:modified xsi:type="dcterms:W3CDTF">2007-07-31T19:55:00Z</dcterms:modified>
  <cp:revision>2</cp:revision>
  <dc:subject/>
  <dc:title>Non-Competes Vying for Slave Labor</dc:title>
</cp:coreProperties>
</file>