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szCs w:val="20"/>
        </w:rPr>
      </w:pPr>
      <w:bookmarkStart w:id="0" w:name="OLE_LINK2"/>
      <w:bookmarkStart w:id="1" w:name="OLE_LINK1"/>
      <w:bookmarkEnd w:id="0"/>
      <w:bookmarkEnd w:id="1"/>
      <w:r>
        <w:rPr>
          <w:rFonts w:cs="Arial" w:ascii="Arial" w:hAnsi="Arial"/>
          <w:b/>
        </w:rPr>
        <w:t>Childhood Obesity is a PREVENTABLE Condition!</w:t>
      </w:r>
      <w:r>
        <w:rPr>
          <w:rFonts w:cs="Arial" w:ascii="Arial" w:hAnsi="Arial"/>
          <w:sz w:val="20"/>
          <w:szCs w:val="20"/>
        </w:rPr>
        <w:b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Results from a new Harris Interactive® Health-Care Poll released today found that a whopping 74 percent of parents or guardians of a child aged 12 and under consider childhood obesity a “major problem” in the U.S., which is up from 70% in 2005. The poll also shows “a strong majority of adults believe more physical activity is part of the solution’” with 94% indicating “parents should lead by example by being physically active themselves and encouraging their children to be physically act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re’s little doubt that childhood obesity is fast becoming a nationwide epidemic and, as these poll results reveal, although caregivers are well aware of the problem, far too many don’t have adequate information or resources to help inspire healthy lifestyle habits among children.</w:t>
      </w:r>
    </w:p>
    <w:p>
      <w:pPr>
        <w:pStyle w:val="Normal"/>
        <w:rPr>
          <w:rFonts w:ascii="Arial" w:hAnsi="Arial" w:cs="Arial"/>
          <w:sz w:val="20"/>
          <w:szCs w:val="20"/>
        </w:rPr>
      </w:pPr>
      <w:r>
        <w:rPr>
          <w:rFonts w:cs="Arial" w:ascii="Arial" w:hAnsi="Arial"/>
          <w:sz w:val="20"/>
          <w:szCs w:val="20"/>
        </w:rPr>
      </w:r>
    </w:p>
    <w:p>
      <w:pPr>
        <w:pStyle w:val="Normal"/>
        <w:rPr>
          <w:rFonts w:ascii="Arial" w:hAnsi="Arial" w:cs="Arial"/>
          <w:i/>
          <w:i/>
          <w:sz w:val="20"/>
          <w:szCs w:val="20"/>
        </w:rPr>
      </w:pPr>
      <w:r>
        <w:rPr>
          <w:rFonts w:cs="Arial" w:ascii="Arial" w:hAnsi="Arial"/>
          <w:sz w:val="20"/>
          <w:szCs w:val="20"/>
        </w:rPr>
        <w:t xml:space="preserve">Simply put, its time for America’s youth to make the proper connections between lifestyle and health, and be empowered to make good choices with the litany of kid-friendly solutions available in the marketplace today.  </w:t>
      </w:r>
      <w:r>
        <w:rPr>
          <w:rStyle w:val="Emphasis"/>
          <w:rFonts w:cs="Arial" w:ascii="Arial" w:hAnsi="Arial"/>
          <w:i w:val="false"/>
          <w:sz w:val="20"/>
          <w:szCs w:val="20"/>
        </w:rPr>
        <w:t>Far too many sound, lifestyle-oriented weight management products for kids are flying under the radar, relatively unknown, which I believe is a travesty.  This conundrum is the sole inspiration for our first and only catalog of its kind exclusively offering ‘solutions that foster healthy children</w:t>
      </w:r>
      <w:r>
        <w:rPr>
          <w:rFonts w:cs="Arial" w:ascii="Arial" w:hAnsi="Arial"/>
          <w:i/>
          <w:sz w:val="20"/>
          <w:szCs w:val="20"/>
        </w:rPr>
        <w:t>’.</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sz w:val="20"/>
          <w:szCs w:val="20"/>
        </w:rPr>
      </w:pPr>
      <w:r>
        <w:rPr>
          <w:rFonts w:cs="Arial" w:ascii="Arial" w:hAnsi="Arial"/>
          <w:sz w:val="20"/>
          <w:szCs w:val="20"/>
        </w:rPr>
        <w:t>The bottom line is simple: childhood obesity not only spells danger for the future health of our children, but for our nation at large. As such, it's our collective responsibility – caregivers, the media, educators, government, medical practitioners - to help ensure kids can navigate the omnipresent cultural landmines adversely affecting their health and well-being. It takes a village, indee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 Good Health,</w:t>
      </w:r>
    </w:p>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Merilee Kern, Co-Founder and CEO</w:t>
        <w:br/>
        <w:t>Healthy Kids' Catalog® - Solutions That Foster Healthy Children™</w:t>
        <w:br/>
        <w:t>*************************************************</w:t>
        <w:br/>
        <w:t>Author of "It's Not Your Fault That You're Overweight - A Story of Enlightenment, Empowerment and Accomplishment for Overweight and Obese Kids" (iParenting Media '2006 Best Products" Award Winner)</w:t>
        <w:br/>
        <w:t>*************************************************</w:t>
        <w:br/>
        <w:t>10755 Scripps Poway Parkway, Suite 508</w:t>
        <w:br/>
        <w:t>San Diego, CA 92131</w:t>
        <w:br/>
        <w:t>V: 858-577-0206</w:t>
        <w:br/>
        <w:t>F: 858-577-0209</w:t>
        <w:br/>
        <w:t>E: merilee@healthykidscatalog.com</w:t>
        <w:br/>
        <w:t xml:space="preserve">W:  </w:t>
      </w:r>
      <w:hyperlink r:id="rId2">
        <w:r>
          <w:rPr>
            <w:rStyle w:val="InternetLink"/>
            <w:rFonts w:cs="Arial" w:ascii="Arial" w:hAnsi="Arial"/>
            <w:sz w:val="20"/>
            <w:szCs w:val="20"/>
          </w:rPr>
          <w:t>www.healthykidscatalog.com</w:t>
        </w:r>
      </w:hyperlink>
    </w:p>
    <w:p>
      <w:pPr>
        <w:pStyle w:val="Normal"/>
        <w:rPr/>
      </w:pPr>
      <w:hyperlink r:id="rId3" w:tgtFrame="_blank">
        <w:r>
          <w:rPr>
            <w:rFonts w:cs="Arial" w:ascii="Arial" w:hAnsi="Arial"/>
            <w:sz w:val="20"/>
            <w:szCs w:val="20"/>
          </w:rPr>
        </w:r>
      </w:hyperlink>
      <w:bookmarkStart w:id="2" w:name="OLE_LINK2"/>
      <w:bookmarkStart w:id="3" w:name="OLE_LINK1"/>
      <w:bookmarkStart w:id="4" w:name="OLE_LINK2"/>
      <w:bookmarkStart w:id="5" w:name="OLE_LINK1"/>
      <w:bookmarkEnd w:id="4"/>
      <w:bookmarkEnd w:id="5"/>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Sans Unicode" w:hAnsi="Lucida Sans Unicode" w:eastAsia="Times New Roman" w:cs="Lucida Sans Unicode"/>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ascii="Times New Roman" w:hAnsi="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ealthykidscatalog.com/" TargetMode="External"/><Relationship Id="rId3" Type="http://schemas.openxmlformats.org/officeDocument/2006/relationships/hyperlink" Target="http://mail.ediets.com/exchweb/bin/redir.asp?URL=http://www.healthykidscatalog.co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3T16:57:00Z</dcterms:created>
  <dc:creator>Susan</dc:creator>
  <dc:description/>
  <cp:keywords/>
  <dc:language>en-US</dc:language>
  <cp:lastModifiedBy>Merilee Kern</cp:lastModifiedBy>
  <dcterms:modified xsi:type="dcterms:W3CDTF">2006-07-13T17:07:00Z</dcterms:modified>
  <cp:revision>5</cp:revision>
  <dc:subject/>
  <dc:title>Despite skyrocketing gas prices, summer road trips are most assuredly going to continue</dc:title>
</cp:coreProperties>
</file>