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Freedom Quest: Unlocking Career Shackles </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Slavery is alive and well in America. It lurks among us in the form of Employment Non-Compete Agreements that, while theoretically well intentioned, are equivalent to an employer's pursuit of slave labor.  Hundreds of thousands, if not millions, of working professionals throughout America have signed a Non-Compete Agreement at one point or another during their career - not by choice, but rather due to employer job requirements.  Often, the bottom line is simple: sign the agreement as-is or forego the job opportunity all-togeth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nforceability of this document, however, is not so clear-cut.  Such agreements are rife with legal loopholes and “gray areas” that are contingent upon the drafting and implementation, which can differ from one employer to another. The merit of these documents can also vary from state-to-state, with some states - but not all – classified as “right to work” territories, thereby rendering some Non-Compete Agreements inherently null and vo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ar too many job-seekers do not read or entirely understand the fine print of a Non-Compete Agreement, or know what constitutes one that is rightful versus wrongful.  While it’s understandable that employers want to establish a measure of security against unfair competition by former employees, these documents are often far too restrictive with respect to the professional’s right to earn income within the industry their skills are most applicable.</w:t>
        <w:br/>
        <w:br/>
        <w:t>Even more egregious, some employers know all too well that their Non-Compete Agreement is not enforceable in a court of law but require new hires to sign one anyway, hoping the employee will believe the document is legally binding to achieve mental servitude or otherwise intimidate the new hire in an attempt to protect the company’s interests. Those who have signed a Non-Compete Agreement should take the time to better understand what rights they do or do not have with respect to their particular version of this so-called employment contract - they may be free of those ‘shackles’ to seek employment at their discretion after 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eff Isaac</w:t>
      </w:r>
    </w:p>
    <w:p>
      <w:pPr>
        <w:pStyle w:val="Normal"/>
        <w:rPr>
          <w:rFonts w:ascii="Arial" w:hAnsi="Arial" w:cs="Arial"/>
          <w:sz w:val="20"/>
          <w:szCs w:val="20"/>
        </w:rPr>
      </w:pPr>
      <w:r>
        <w:rPr>
          <w:rFonts w:cs="Arial" w:ascii="Arial" w:hAnsi="Arial"/>
          <w:sz w:val="20"/>
          <w:szCs w:val="20"/>
        </w:rPr>
        <w:t>The Lawyer in Blue Jeans</w:t>
      </w:r>
    </w:p>
    <w:p>
      <w:pPr>
        <w:pStyle w:val="Normal"/>
        <w:rPr>
          <w:rFonts w:ascii="Arial" w:hAnsi="Arial" w:cs="Arial"/>
          <w:sz w:val="20"/>
          <w:szCs w:val="20"/>
        </w:rPr>
      </w:pPr>
      <w:r>
        <w:rPr>
          <w:rFonts w:cs="Arial" w:ascii="Arial" w:hAnsi="Arial"/>
          <w:sz w:val="20"/>
          <w:szCs w:val="20"/>
        </w:rPr>
        <w:t>San Die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5:52:00Z</dcterms:created>
  <dc:creator>Merilee Kern</dc:creator>
  <dc:description/>
  <cp:keywords/>
  <dc:language>en-US</dc:language>
  <cp:lastModifiedBy>Merilee Kern</cp:lastModifiedBy>
  <dcterms:modified xsi:type="dcterms:W3CDTF">2006-10-13T05:52:00Z</dcterms:modified>
  <cp:revision>2</cp:revision>
  <dc:subject/>
  <dc:title>Non-Competes Vying for Slave Labor</dc:title>
</cp:coreProperties>
</file>