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rnished Homes Offer Sellers Effective Competitive Edge: 10% Higher Odds in Luxury Categ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Robert Jenson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:::As of July 2008 YTD nearly one-fifth of Las Vegas homes $1 million-plus were successfully sold fully or partially furnished::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th a glut of distress sales having flooded the market, even in the luxury sector, making selling even non-distress real estate a highly competitive and often disheartening endeavor, any competitive edge a seller can garner can mean the difference between closing escrow on a property or it languishing on the MLS in perpetuit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such competitive edge not commonly considered as part of a home’s marketing strategy is to sell a property either fully or partially furnished.  This strategy has been particularly effective in selling million-dollar real estate in the Las Vegas market where many interiors have been professionally designed, but the method could certainly be extrapolated for homes in other pricing categories and region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ider these findings on sold furnished Las Vegas-area residences: As of July 2008 YTD 16% of homes $1 million-plus and 20% of homes $2 million-plus were successfully sold fully or partially furnished.  When compared to YTD sales data for unfurnished residences, these numbers represent a 10% increase in the incidence of homes sold with contents over those without. In 2007 15.5% of homes $1 million-plus and a whopping 37.5% of homes $2 million-plus were successfully sold fully or partially furnished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le bundling furnishings with a home sell is a viable strategy, sellers should not force a home’s contents onto prospective buyers, which can work against them.  Instead, give buyers the option to procure the property with or without furnishings, and have a pre-established sale price set for either scenario. Also be prepared to put together a bill of sale for the furniture, separate from the home's sale pr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 marketplace where lenders have tightened their proverbial belts, forcing many home buyers to come to the closing table with more cash, a partially furnished or fully turn-key home can be a very attractive proposition…and the all important deciding factor in choosing one property over anoth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~~~</w:t>
      </w:r>
    </w:p>
    <w:p>
      <w:pPr>
        <w:pStyle w:val="Normal"/>
        <w:ind w:left="360" w:hanging="36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"/>
        </w:rPr>
      </w:pPr>
      <w:r>
        <w:rPr>
          <w:rFonts w:cs="Arial" w:ascii="Arial" w:hAnsi="Arial"/>
          <w:i/>
          <w:sz w:val="20"/>
          <w:szCs w:val="20"/>
          <w:lang w:val="en"/>
        </w:rPr>
        <w:t xml:space="preserve">Robert Jenson is the founder and primary REALTOR® at The Jenson Group of RE/MAX CENTRAL -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a premier luxury real estate agency specializing in the sale and purchase of upscale residential property.  He can be reached through his Web site at www.TheJensonGroup.com. 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sz w:val="20"/>
          <w:szCs w:val="20"/>
          <w:lang w:val="en"/>
        </w:rPr>
      </w:pPr>
      <w:r>
        <w:rPr>
          <w:rFonts w:cs="Arial" w:ascii="Arial" w:hAnsi="Arial"/>
          <w:i/>
          <w:sz w:val="20"/>
          <w:szCs w:val="20"/>
          <w:lang w:val="en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9:53:00Z</dcterms:created>
  <dc:creator> </dc:creator>
  <dc:description/>
  <cp:keywords/>
  <dc:language>en-US</dc:language>
  <cp:lastModifiedBy>Merilee Kern</cp:lastModifiedBy>
  <dcterms:modified xsi:type="dcterms:W3CDTF">2008-08-05T15:53:00Z</dcterms:modified>
  <cp:revision>5</cp:revision>
  <dc:subject/>
  <dc:title>Investing &amp; Vacation Property:  Top 5 Do’s &amp; Don’ts if you want to keep your friends and family</dc:title>
</cp:coreProperties>
</file>