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tomy of a Doomed Stock: 5 Telltale Sign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By Hank Parrot</w:t>
      </w:r>
      <w:r>
        <w:rPr>
          <w:rFonts w:cs="Arial" w:ascii="Arial" w:hAnsi="Arial"/>
          <w:i/>
          <w:iCs/>
          <w:sz w:val="20"/>
          <w:szCs w:val="20"/>
        </w:rPr>
        <w:t xml:space="preserve">t, </w:t>
      </w:r>
      <w:r>
        <w:rPr>
          <w:rFonts w:cs="Arial" w:ascii="Arial" w:hAnsi="Arial"/>
          <w:bCs/>
          <w:i/>
          <w:sz w:val="20"/>
          <w:szCs w:val="20"/>
        </w:rPr>
        <w:t>ChFC, RFC, CEP, CSA, CRFA™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ust how DO those serially successful investors know precisely the right time to unload, or avoid, a stock before the bottom falls out?  Without a crystal ball from which such perpetually profitable investors derive secret knowledge, the answer lies not in magical lore but in a public company’s telling fundamentals.  Often, by simply cross referencing just 5 specific line items on a company’s financial statement, even the most inexperienced investor can know if it’s time to cut losses and sell – or preempt what would likely be a regretful stock bu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are 5 telltale signs that a stock is infinitely doomed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 PE ratio: paying more for earnings than is advisab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 current ratio: early sign of possible bankrupt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g term vs. short-term debt: in today’s interest rate environment, risk to future earning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 inventory turnover: possible adverse impact to earnings potenti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 A/R turnover: increases bad debts which reduces bottom l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000000"/>
        </w:rPr>
        <w:t xml:space="preserve">Senior Financial Coach Hank Parrott, </w:t>
      </w:r>
      <w:r>
        <w:rPr>
          <w:rFonts w:cs="Arial" w:ascii="Arial" w:hAnsi="Arial"/>
          <w:b w:val="false"/>
          <w:bCs w:val="false"/>
          <w:i/>
          <w:color w:val="000000"/>
          <w:szCs w:val="22"/>
          <w:lang w:val="en-US" w:eastAsia="en-US"/>
        </w:rPr>
        <w:t>ChFC, RFC, CEP, CSA</w:t>
      </w:r>
      <w:r>
        <w:rPr>
          <w:rFonts w:cs="Arial" w:ascii="Arial" w:hAnsi="Arial"/>
          <w:b w:val="false"/>
          <w:i/>
          <w:color w:val="000000"/>
        </w:rPr>
        <w:t xml:space="preserve"> is President of Estate &amp; Financial Strategies, Inc. (EFS) -  a financial services firm dedicated to helping seniors safely preserve, protect and proliferate their assets.  He can be reached through his Web site at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</w:rPr>
          <w:t>www.SeniorFinancialCoach.com</w:t>
        </w:r>
      </w:hyperlink>
      <w:r>
        <w:rPr>
          <w:rFonts w:cs="Arial" w:ascii="Arial" w:hAnsi="Arial"/>
          <w:b w:val="false"/>
          <w:i/>
          <w:color w:val="000000"/>
        </w:rPr>
        <w:t xml:space="preserve"> or via toll-free telephone at (800) 492-810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iorFinancialCoa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53:00Z</dcterms:created>
  <dc:creator>Merilee Kern</dc:creator>
  <dc:description/>
  <cp:keywords/>
  <dc:language>en-US</dc:language>
  <cp:lastModifiedBy>Merilee Kern</cp:lastModifiedBy>
  <cp:lastPrinted>2005-02-14T13:45:00Z</cp:lastPrinted>
  <dcterms:modified xsi:type="dcterms:W3CDTF">2007-02-07T20:53:00Z</dcterms:modified>
  <cp:revision>2</cp:revision>
  <dc:subject/>
  <dc:title>Is love profitable</dc:title>
</cp:coreProperties>
</file>