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szCs w:val="20"/>
        </w:rPr>
      </w:pPr>
      <w:r>
        <w:rPr>
          <w:rStyle w:val="StrongEmphasis"/>
          <w:rFonts w:cs="Arial" w:ascii="Arial" w:hAnsi="Arial"/>
          <w:b/>
          <w:sz w:val="27"/>
          <w:szCs w:val="27"/>
        </w:rPr>
        <w:t>How to Identify a Counterfeit and Genuine UL Mark on Electrical Products</w:t>
      </w:r>
    </w:p>
    <w:p>
      <w:pPr>
        <w:pStyle w:val="Normal"/>
        <w:rPr>
          <w:rFonts w:ascii="Arial" w:hAnsi="Arial" w:cs="Arial"/>
          <w:i/>
          <w:i/>
          <w:sz w:val="20"/>
          <w:szCs w:val="20"/>
        </w:rPr>
      </w:pPr>
      <w:r>
        <w:rPr>
          <w:rFonts w:cs="Arial" w:ascii="Arial" w:hAnsi="Arial"/>
          <w:i/>
          <w:sz w:val="20"/>
          <w:szCs w:val="20"/>
        </w:rPr>
        <w:t>By Christina Hansen</w:t>
      </w:r>
    </w:p>
    <w:p>
      <w:pPr>
        <w:pStyle w:val="Normal"/>
        <w:rPr>
          <w:rStyle w:val="Emphasis"/>
          <w:rFonts w:ascii="Arial" w:hAnsi="Arial" w:cs="Arial"/>
          <w:iCs w:val="false"/>
        </w:rPr>
      </w:pPr>
      <w:r>
        <w:rPr>
          <w:rFonts w:cs="Arial" w:ascii="Arial" w:hAnsi="Arial"/>
          <w:i/>
          <w:sz w:val="20"/>
          <w:szCs w:val="20"/>
        </w:rPr>
      </w:r>
    </w:p>
    <w:p>
      <w:pPr>
        <w:pStyle w:val="Normal"/>
        <w:rPr>
          <w:rStyle w:val="Emphasis"/>
          <w:rFonts w:ascii="Arial" w:hAnsi="Arial" w:cs="Arial"/>
          <w:b/>
          <w:b/>
          <w:iCs w:val="false"/>
        </w:rPr>
      </w:pPr>
      <w:r>
        <w:rPr>
          <w:rStyle w:val="Emphasis"/>
          <w:rFonts w:cs="Arial" w:ascii="Arial" w:hAnsi="Arial"/>
          <w:iCs w:val="false"/>
        </w:rPr>
        <w:t>Buyer beware: how to discern real versus fake UL Marks when shopping for electrical goods</w:t>
      </w:r>
    </w:p>
    <w:p>
      <w:pPr>
        <w:pStyle w:val="TextBody"/>
        <w:spacing w:before="0" w:after="0"/>
        <w:rPr>
          <w:rStyle w:val="Emphasis"/>
          <w:rFonts w:ascii="Arial" w:hAnsi="Arial" w:cs="Arial"/>
          <w:b/>
          <w:b/>
          <w:iCs w:val="false"/>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over 100 years, Underwriters Laboratories’ ever-recognizable UL Mark has been a beacon of safety and peace of mind, guiding consumers to reputable electrical products that have been rigorously tested and approved for safe use. To this day, the mere presence – or lack of – the trusted UL Mark is enough to make or break the purchases of millions of consumers worldwi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ke money, art, clothing, and just about anything else of value, the UL Mark has been targeted by counterfeiters.  Products of questionable manufacture, which haven’t undergone quality evaluations or safety testing, are regularly sent to market bearing false UL symbols, and can threaten the people who purchase them with risks of fire, shock, and electroc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 ratio of counterfeit to legitimate UL Marks is extremely small, consumers can protect themselves by following these UL Mark guidelines when shopping for electrical products:</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How to Recognize a Genuine UL M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ther a UL Mark comes in the form of a label or is die-stamped, silk-screened or molded into a product, it needs to contain the following 4 design elements to be verified as legitim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L trademark: the letters “UL” arranged diagonally (descending left to right) within a circle, with a small ® symbol directly below the U</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ord “listed” printed either below or beside the circle in all capital letters: 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4-character alphanumeric control number, or a 4 to 6-digit issue number. In the case of the issue number, it may or may not be preceded by the phrase “Issue No.” as well as 1 or 2 let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duct identity phrase that concisely names what the product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signs of a genuine UL Mark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UL file number (which will often have the letter “E” as a prefi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nufacturer’s company name or lo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icable electrical rat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designating the product’s Catalog, Model, or Type designation</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ndication that a UL Mark is Counterfe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shopping, steer clear of products whose UL Marks are missing the four main elements outlined above. In addition, keep an eye out for the following red flags, which can also be telling signs of a bogus UL M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ducts whose packaging makes reference to UL, but is free from a company name, trademark, trade name, or other UL-authorized designat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w-quality, cheaply manufactured products with the letters “UL” printed side by side, instead of diagonally and inside a circle</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use of words like </w:t>
      </w:r>
      <w:r>
        <w:rPr>
          <w:rStyle w:val="Emphasis"/>
          <w:rFonts w:cs="Arial" w:ascii="Arial" w:hAnsi="Arial"/>
          <w:sz w:val="22"/>
          <w:szCs w:val="22"/>
        </w:rPr>
        <w:t>approved</w:t>
      </w:r>
      <w:r>
        <w:rPr>
          <w:rFonts w:cs="Arial" w:ascii="Arial" w:hAnsi="Arial"/>
          <w:sz w:val="22"/>
          <w:szCs w:val="22"/>
        </w:rPr>
        <w:t xml:space="preserve"> or </w:t>
      </w:r>
      <w:r>
        <w:rPr>
          <w:rStyle w:val="Emphasis"/>
          <w:rFonts w:cs="Arial" w:ascii="Arial" w:hAnsi="Arial"/>
          <w:sz w:val="22"/>
          <w:szCs w:val="22"/>
        </w:rPr>
        <w:t xml:space="preserve">pending </w:t>
      </w:r>
      <w:r>
        <w:rPr>
          <w:rFonts w:cs="Arial" w:ascii="Arial" w:hAnsi="Arial"/>
          <w:sz w:val="22"/>
          <w:szCs w:val="22"/>
        </w:rPr>
        <w:t xml:space="preserve">in place of </w:t>
      </w:r>
      <w:r>
        <w:rPr>
          <w:rStyle w:val="Emphasis"/>
          <w:rFonts w:cs="Arial" w:ascii="Arial" w:hAnsi="Arial"/>
          <w:sz w:val="22"/>
          <w:szCs w:val="22"/>
        </w:rPr>
        <w:t>classified</w:t>
      </w:r>
      <w:r>
        <w:rPr>
          <w:rFonts w:cs="Arial" w:ascii="Arial" w:hAnsi="Arial"/>
          <w:sz w:val="22"/>
          <w:szCs w:val="22"/>
        </w:rPr>
        <w:t xml:space="preserve"> or </w:t>
      </w:r>
      <w:r>
        <w:rPr>
          <w:rStyle w:val="Emphasis"/>
          <w:rFonts w:cs="Arial" w:ascii="Arial" w:hAnsi="Arial"/>
          <w:sz w:val="22"/>
          <w:szCs w:val="22"/>
        </w:rPr>
        <w:t>listed</w:t>
      </w:r>
      <w:r>
        <w:rPr>
          <w:rFonts w:cs="Arial" w:ascii="Arial" w:hAnsi="Arial"/>
          <w:sz w:val="22"/>
          <w:szCs w:val="22"/>
        </w:rPr>
        <w:t>. Neither “approved” nor “pending” are sanctioned or used by Underwriters Laboratories, In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 marked” product packages containing a large number of spelling and grammatical er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ck of appropriate product documentation, including instructions for use, safety warnings, and information on proper care and mainten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ducts whose packaging lacks a toll-free customer service number, company address, or other corporate contact information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Buyer Be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a few retail environments and instances in which you’re more likely to come across counterfeit UL marks. Exercise extra caution whe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pping at deep-discount stores. If you come across a product that looks okay but is missing crucial information like a product name, brand, or certification marks, don’t stop and think about it – walk a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e tempted to buy electrical products from flea markets, street vendors, or other “temporary” sources that don’t accept product returns, and whose credibility can’t be confirmed. Instead, stick with reputable retail establishments who allow returns and have a history of custome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duct’s price seems too good to be true. If an electrical product is being sold for significantly less than seemingly comparable items, there’s usually a reason – and that reason is often cheap materials and sub-par manufacturing. Spend a few extra dollars and be on the safe side</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How is UL battling counterfe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ddition to training US government agencies like the Customs and Border Protection (CBP) and Immigration Customs Enforcement (ICE), Underwriters Laboratories has worked to battle counterfeit UL Marks by educating consumers and retailers on counterfeit products, providing law enforcement with real time support, and publishing detailed anti-counterfeit reference materi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from the consumer standpoint, UL’s most noticeable preventive measure is undoubtedly their recently developed Holographic Mark, which will be put into full effect on newly manufactured products as of July 1, 2009. Intended for use on the products most likely to be counterfeited, the new holographic UL Mark fea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gold background that is quickly and easily identifiable to consumers, retailers, distributors, law enforcement, and Customs offic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or-shifting i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cro-printing, wavy lines, and a pattern of floating UL symbols (one of which is surrounded by a burst det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learn more about UL Marks and to view examples, visit </w:t>
      </w:r>
      <w:hyperlink r:id="rId2">
        <w:r>
          <w:rPr>
            <w:rStyle w:val="InternetLink"/>
            <w:rFonts w:cs="Arial" w:ascii="Arial" w:hAnsi="Arial"/>
            <w:sz w:val="22"/>
            <w:szCs w:val="22"/>
          </w:rPr>
          <w:t>http://www.ul.com/marks_labels/mark/index.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Christina Hansen is a Product Specialist at CableOrganizer.com – a leading eTailer of cable, wire and equipment management solutions.  She may be reached through the company’s Web site located at </w:t>
      </w:r>
      <w:hyperlink r:id="rId3">
        <w:r>
          <w:rPr>
            <w:rStyle w:val="InternetLink"/>
            <w:rFonts w:cs="Arial" w:ascii="Arial" w:hAnsi="Arial"/>
            <w:i/>
            <w:sz w:val="22"/>
            <w:szCs w:val="22"/>
          </w:rPr>
          <w:t>http://CableOrganizer.com</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com/marks_labels/mark/index.html" TargetMode="External"/><Relationship Id="rId3" Type="http://schemas.openxmlformats.org/officeDocument/2006/relationships/hyperlink" Target="http://CableOrganiz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22:00Z</dcterms:created>
  <dc:creator>king_c</dc:creator>
  <dc:description/>
  <cp:keywords/>
  <dc:language>en-US</dc:language>
  <cp:lastModifiedBy>Merilee Kern</cp:lastModifiedBy>
  <cp:lastPrinted>2009-02-11T17:21:00Z</cp:lastPrinted>
  <dcterms:modified xsi:type="dcterms:W3CDTF">2009-05-18T18:24:00Z</dcterms:modified>
  <cp:revision>3</cp:revision>
  <dc:subject/>
  <dc:title>How to Identify Counterfeit UL Marks</dc:title>
</cp:coreProperties>
</file>